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alyzing for the Talk Mov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deo 1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eacher’s questi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talk moves do you observ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deo 2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eacher’s questi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talk moves do you observ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deo 3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are the teacher’s questi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talk moves do you observ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23:07:00Z</dcterms:created>
  <dc:creator>Margaret Adams</dc:creator>
  <dc:description/>
  <dc:language>en-US</dc:language>
  <cp:lastModifiedBy>James M. Whitfield</cp:lastModifiedBy>
  <cp:lastPrinted>2013-06-24T22:43:00Z</cp:lastPrinted>
  <dcterms:modified xsi:type="dcterms:W3CDTF">2013-10-18T23:07:00Z</dcterms:modified>
  <cp:revision>2</cp:revision>
  <dc:subject/>
  <dc:title/>
</cp:coreProperties>
</file>